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214" w:leader="none"/>
        </w:tabs>
        <w:ind w:right="5386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86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tabs>
          <w:tab w:val="clear" w:pos="4253"/>
          <w:tab w:val="left" w:pos="4395" w:leader="none"/>
        </w:tabs>
        <w:ind w:right="5386" w:hanging="0"/>
        <w:rPr/>
      </w:pPr>
      <w:r>
        <w:rPr>
          <w:rFonts w:cs="Arial"/>
        </w:rPr>
        <w:t>Муниципальное образование Нефтеюганский район</w:t>
      </w:r>
    </w:p>
    <w:p>
      <w:pPr>
        <w:pStyle w:val="Heading5"/>
        <w:tabs>
          <w:tab w:val="clear" w:pos="4253"/>
          <w:tab w:val="left" w:pos="4395" w:leader="none"/>
        </w:tabs>
        <w:spacing w:lineRule="auto" w:line="240"/>
        <w:ind w:right="5386" w:hanging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Heading5"/>
        <w:tabs>
          <w:tab w:val="clear" w:pos="4253"/>
          <w:tab w:val="left" w:pos="4395" w:leader="none"/>
        </w:tabs>
        <w:spacing w:lineRule="exact" w:line="330"/>
        <w:ind w:right="5386" w:hanging="0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  <w:t xml:space="preserve">дум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47955</wp:posOffset>
                </wp:positionV>
                <wp:extent cx="2514600" cy="1657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Председателю Думы Ханты-Мансийского автономного округа –Югры шестого созы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Б.С.Хохряк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0.5pt;mso-wrap-distance-left:9.05pt;mso-wrap-distance-right:9.05pt;mso-wrap-distance-top:0pt;mso-wrap-distance-bottom:0pt;margin-top:11.6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Председателю Думы Ханты-Мансийского автономного округа –Югры шестого созыва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Б.С.Хохряк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4253"/>
          <w:tab w:val="left" w:pos="4395" w:leader="none"/>
        </w:tabs>
        <w:spacing w:lineRule="exact" w:line="330"/>
        <w:ind w:right="5386" w:hanging="0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  <w:t xml:space="preserve">НефтеюганскОГО  районА 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b/>
          <w:b/>
          <w:caps/>
          <w:sz w:val="16"/>
          <w:szCs w:val="32"/>
        </w:rPr>
      </w:pPr>
      <w:r>
        <w:rPr>
          <w:rFonts w:cs="Arial" w:ascii="Arial" w:hAnsi="Arial"/>
          <w:b/>
          <w:caps/>
          <w:sz w:val="16"/>
          <w:szCs w:val="32"/>
        </w:rPr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 мкр., 21 д., г.Нефтеюганск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/>
      </w:pPr>
      <w:r>
        <w:rPr>
          <w:rFonts w:cs="Arial" w:ascii="Arial" w:hAnsi="Arial"/>
          <w:sz w:val="16"/>
        </w:rPr>
        <w:t>Ханты-Мансийский автономный округ - Югра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юменская область, 628309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лефон: (3461) 25-01-43; факс: 22-89-15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Style w:val="InternetLink"/>
          <w:rFonts w:ascii="Arial" w:hAnsi="Arial" w:cs="Arial"/>
          <w:color w:val="000000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</w:rPr>
        <w:t xml:space="preserve">E-mail: </w:t>
      </w:r>
      <w:r>
        <w:rPr>
          <w:rFonts w:cs="Arial" w:ascii="Arial" w:hAnsi="Arial"/>
          <w:sz w:val="16"/>
          <w:szCs w:val="16"/>
          <w:lang w:val="en-US"/>
        </w:rPr>
        <w:t>duma</w:t>
      </w:r>
      <w:r>
        <w:rPr>
          <w:rFonts w:cs="Arial" w:ascii="Arial" w:hAnsi="Arial"/>
          <w:sz w:val="16"/>
          <w:szCs w:val="16"/>
        </w:rPr>
        <w:t xml:space="preserve">@admoil.ru;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www.admoil.ru</w:t>
        </w:r>
      </w:hyperlink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ФК  по  Ханты-Мансийскому автономному округу –Югре  (Департамент финансов (МУ «Дума Нефтеюганского района») Р/с 40204810200000000045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 РКЦ Ханты-Мансийск  г. Ханты-Мансийск 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ИК 047162000, ИНН 8619008384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КПП 861901001, ОКПО 49837293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9"/>
        <w:gridCol w:w="669"/>
        <w:gridCol w:w="445"/>
        <w:gridCol w:w="1719"/>
        <w:gridCol w:w="226"/>
        <w:gridCol w:w="157"/>
        <w:gridCol w:w="3968"/>
        <w:gridCol w:w="310"/>
        <w:gridCol w:w="293"/>
      </w:tblGrid>
      <w:tr>
        <w:trPr>
          <w:trHeight w:val="298" w:hRule="atLeast"/>
        </w:trPr>
        <w:tc>
          <w:tcPr>
            <w:tcW w:w="21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61" w:hanging="0"/>
              <w:jc w:val="center"/>
              <w:rPr/>
            </w:pPr>
            <w:r>
              <w:rPr/>
              <w:t>16-исх-</w:t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9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от</w:t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71" w:hanging="0"/>
              <w:jc w:val="center"/>
              <w:rPr/>
            </w:pPr>
            <w:r>
              <w:rPr>
                <w:rFonts w:cs="Arial" w:ascii="Arial" w:hAnsi="Arial"/>
              </w:rPr>
              <w:t xml:space="preserve">15.11.2017  </w:t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458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3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Style1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предоставлении информации</w:t>
      </w:r>
    </w:p>
    <w:p>
      <w:pPr>
        <w:pStyle w:val="Style16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Style16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Уважаемый Борис Сергеевич! </w:t>
      </w:r>
    </w:p>
    <w:p>
      <w:pPr>
        <w:pStyle w:val="Style16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 Ваш запрос о направлении информации по решению четвертого заседания  Координационного совета органов местного самоуправления Ханты-Мансийского автономного округа - Югры и Думы Ханты-Мансийского автономного округа – Югры шестого созыва  сообщаем следующее:</w:t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пункту 1:</w:t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 решением Думы Нефтеюганского района от 25.10.2017 № 178 «О внесении  изменений в Устав муниципального образования Нефтеюганский район» Устав муниципального образования Нефтеюганский район приведен в соответствии с Федеральным законом от 18.07.2017 № 171-ФЗ «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Style16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рядки замены жилых помещений инвалидам, семьям, имеющим детей-инвалидов, являющихся нанимателями жилых помещений по договорам социального найма муниципального жилищного фонда в поселениях имеются.          </w:t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еречень видов муниципального контроля и органов местного самоуправления, уполномоченных на их осуществление, утверждены постановлением администрации Нефтеюганского района от 20.11.2017 № 2078-па. </w:t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фере инвестиционной деятельности приняты муниципальные правовые акты, предусмотренные действующим законодательством.</w:t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целях приведения правил землепользования и застройки муниципального образования в соответствие с Федеральным законом от 3 июля 2016 года № 372-ФЗ «О внесении изменений в Градостроительный кодекс Российской Федерации и отдельные законодательные акты Российской Федерации» постановлением Главы Нефтеюганского района от 29.09.2017 № 45-пг назначены публичные слушания по проекту решения Думы Нефтеюганского района о внесении изменений в решение Думы Нефтеюганского района от 25.09.2013 № 405 «Об утверждении Правил землепользования и застройки межселенной территории Нефтеюганского района». Указанный проект решения Думы Нефтеюганского района планируется к рассмотрению на заседании представительного органа муниципального образования Нефтеюганский район в декабре 2017 года.</w:t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пункту 2:</w:t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Информация об организации депутатского контроля за проведением работ по текущему и капитальному ремонту автомобильных дорог в границах города Сургут принята к сведению. </w:t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 пункту 3:</w:t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министрацией Нефтеюганского района направлены предложения энергетическим компаниям о включении в первоочередном порядке в инвестиционную программу строительство электрических сетей и электрических подстанций на земельных участках, выделенных для льготных категорий граждан.</w:t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министрацией Нефтеюганского района направлены предложения газовым компаниям о принятии специальной программы по газификации земельных участков, выделенных для льготных категорий граждан.</w:t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пункту 4:</w:t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министрацией Нефтеюганского района при поступлении обращений от сельскохозяйственных товаропроизводителей оказывается своевременное и полное содействие по подготовке документов на предоставление грантов и субсидий в рамках Государственной программы Ханты-Мансийского автономного округа – Югры «Развитие агропромышленного комплекса и рынков сельскохозяйственной продукции, сырья и продовольствия в Ханты-Мансийском автономном округе – Югре в 2016-2020 годах». За период действия Государственной программы было получено 6 грантов на создание и развитие крестьянских (фермерских) хозяйств, из них 5 на поддержку начинающих фермеров Нефтеюганского района.</w:t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пункту 5:</w:t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аны рекомендации поселениям района внести изменения в муниципальные правовые акты, предусматривающие временное предоставление жилых помещений многодетным семьям, семьям, воспитывающим детей-инвалидов, тяжело больных детей на период трудной жизненной ситуации.</w:t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 территории Нефтеюганского района отсутствуют образовательные организации с интернатным проживанием детей.</w:t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бота по приведению дворовых площадок в надлежащее, безопасное для детей состояние, в том числе принятие мер для демонтажа игровых конструкций, не отвечающих требованиям комплексной безопасности, замены их на новые ведется  поселениями района.</w:t>
      </w:r>
    </w:p>
    <w:p>
      <w:pPr>
        <w:pStyle w:val="Style1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пункту 7:</w:t>
      </w:r>
    </w:p>
    <w:p>
      <w:pPr>
        <w:pStyle w:val="Style16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дминистрацией Нефтеюганского района по запросу Департамента здравоохранения Ханты-Мансийского автономного округа - Югры,  для подготовки Межведомственного комплексного плана мероприятий по профилактике неинфекционных заболеваний и  формированию здорового образа жизни на территории Ханты-Мансийского автономного округа – Югры на период 2018-2020 годов (далее - Межведомственный комплексный план) подготовлены и направлены 31.10.2017 предложения комплексного плана мероприятий по формированию здорового образа жизни среди населения Нефтеюганского района на 2018-2020 годы. Муниципальный план по профилактике заболеваний и формированию здорового образа жизни на указанный период будет утвержден после принятия Межведомственного комплексного плана.    </w:t>
      </w:r>
    </w:p>
    <w:p>
      <w:pPr>
        <w:pStyle w:val="Style16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</w:p>
    <w:p>
      <w:pPr>
        <w:pStyle w:val="Style1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седатель </w:t>
      </w:r>
    </w:p>
    <w:p>
      <w:pPr>
        <w:pStyle w:val="Style1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умы Нефтеюганского района               </w:t>
        <w:tab/>
        <w:tab/>
        <w:tab/>
        <w:tab/>
        <w:t xml:space="preserve">           А.Н.Виноградов</w:t>
      </w:r>
    </w:p>
    <w:p>
      <w:pPr>
        <w:pStyle w:val="Style1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8(3463)250-143</w:t>
      </w:r>
    </w:p>
    <w:p>
      <w:pPr>
        <w:pStyle w:val="Style1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Бабкина Наталья Викторовна</w:t>
      </w:r>
    </w:p>
    <w:sectPr>
      <w:type w:val="nextPage"/>
      <w:pgSz w:w="11906" w:h="16838"/>
      <w:pgMar w:left="1701" w:right="566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sz w:val="28"/>
      <w:lang w:val="ru-RU" w:bidi="ar-SA"/>
    </w:rPr>
  </w:style>
  <w:style w:type="character" w:styleId="Style221">
    <w:name w:val="style221"/>
    <w:qFormat/>
    <w:rPr>
      <w:color w:val="464646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oi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57:00Z</dcterms:created>
  <dc:creator>Lbuylova</dc:creator>
  <dc:description/>
  <cp:keywords/>
  <dc:language>en-US</dc:language>
  <cp:lastModifiedBy>Курапова Альфия Минираисовна</cp:lastModifiedBy>
  <cp:lastPrinted>2017-11-24T14:13:00Z</cp:lastPrinted>
  <dcterms:modified xsi:type="dcterms:W3CDTF">2017-11-24T09:15:00Z</dcterms:modified>
  <cp:revision>12</cp:revision>
  <dc:subject/>
  <dc:title>Приложение № 1</dc:title>
</cp:coreProperties>
</file>